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 3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убличных слушаний по проекту Генерального плана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вомайского сельского поселения (с изменениями)</w:t>
      </w:r>
    </w:p>
    <w:p>
      <w:pPr>
        <w:pStyle w:val="Style1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 августа 2022 г.                                                                         х. Мар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5.00                                                                                           ул. Дачная, д.2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     - Белодедова Ираида Владимировна, глава Первомайского сельского посел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       - Прядкина Людмила Валентиновна, ведущий специалист Первомайского сельского поселения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рисутствовали:  9  человек (список прилагается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дн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бсуждение проекта  Генеральныого плана Первомайского сельского поселения Подгоренского муниципального района Воронежской области с (изменениями), утвержденного решением Совета народных депутатов Первомайского сельского поселения от 29.11.2011 №37 "Об утверждении Генерального плана Первомайского сельского поселения Подгоренского муниципального района Воронежской области" (в редакции решений от 16.03.2016 №7,  от 25.05.2020 №13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ладчик: Белодедова И.В. – глава Первомайского сельского поселения.</w:t>
      </w:r>
    </w:p>
    <w:p>
      <w:pPr>
        <w:pStyle w:val="Style15"/>
        <w:tabs>
          <w:tab w:val="clear" w:pos="708"/>
          <w:tab w:val="left" w:pos="58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вестке дня</w:t>
        <w:tab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совали: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«за» - 8, «против» - нет, «воздержались» - нет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: Повестку дня утвердить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ШАЛИ: Белодедову И.В., которая сообщила, что публичные слушания по проекту Генерального плана Первомайского сельского поселения Подгоренского муниципального района Воронежской области с (изменениями), утвержденного решением Совета народных депутатов Первомайского сельского поселения от 29.11.2011 №37 "Об утверждении Генерального плана Первомайского сельского поселения Подгоренского муниципального района Воронежской области" (в редакции решений от 16.03.2016 №7,  от 25.05.2020 №13) проводятся в соответствии со статьёй 28 Федерального закона от 29.12.2004 №190 - ФЗ "Градостроительный кодекс Российской Федерации"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 статьей 12 Федеральным Законом от 06.10.2003 г. № 131-ФЗ «Об общих принципах организации местного самоуправления в Российской Федерации» и Уставом Первомайского сельского поселения Подгоренского муниципального района Воронежской области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ект Генерального плана Первомайского сельского поселения Подгоренского муниципального района Воронежской области с (изменениями), разработан Бюджетным учреждением Воронежской области «Нормативно-Проектный Центр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9.07.2022 года  Советом народных депутатов Первомайского сельского поселения Подгоренского муниципального района Воронежской области было принято решение № 18 «О назначении публичных слушаний по проекту Генерального плана Первомайского сельского поселения Первомайского сельского поселения Подгоренского муниципального района Воронежской области с (изменениями)», утвержденный решением Совета народных депутатов Первомайского сельского поселения от 29.11.2011 №37 "Об утверждении Генерального плана Первомайского сельского поселения Подгоренского муниципального района Воронежской области" (в редакции решений от 16.03.2016 №7,  от 25.05.2020 №13)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шение № 18 от 29.07.2022 года ««О назначении публичных слушаний по проекту Генерального плана Первомайского сельского поселения Первомайского сельского поселения Подгоренского муниципального района Воронежской области с (изменениями)», утвержденный решением Совета народных депутатов Первомайского сельского поселения от 29.11.2011 №37 "Об утверждении Генерального плана Первомайского сельского поселения Подгоренского муниципального района Воронежской области" (в редакции решений от 16.03.2016 №7,  от 25.05.2020 №13), были опубликованы в «Вестнике муниципальных правовых актов Первомайского сельского поселения Подгоренского муниципального района Воронежской области», а так же размещены на официальнов сайте администрации Первомайского сельского поселения для обсуждения населением сельского поселения. За период с момента опубликования проекта Генерального плана Первомайского сельского поселения (с изменениями), предложений от населения не поступало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елодедова И.В.  сообщила, что проект Генерального плана Первомайского сельского поселения Первомайского сельского поселения Подгоренского муниципального района Воронежской области с (изменениями)  подготовлен в соответствии со статьёй 24 Федерального закона от 29.12.2004 №190 - ФЗ "Градостроительный кодекс Российской Федерации", Федеральным Законом от 06.10.2003 г. № 131-ФЗ «Об общих принципах организации местного самоуправления в Российской Федерации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ходе  обсуждения проекта Генерального плана Первомайского сельского поселения Первомайского сельского поселения Подгоренского муниципального района Воронежской области с (изменениями), поступило предложение от депутата Гриценко С.А. проект Генерального плана Первомайского сельского поселения Первомайского сельского поселения Подгоренского муниципального района Воронежской области с (изменениями)», утвержденного решением Совета народных депутатов Первомайского сельского поселения от 29.11.2011 №37 "Об утверждении Генерального плана Первомайского сельского поселения Подгоренского муниципального района Воронежской области" (в редакции решений от 16.03.2016 №7,  от 25.05.2020 №13),одобрить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лосовали:  «за» -  8,   «против» - нет , «воздержались» - нет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Одобрить проект Генерального плана Первомайского сельского поселения Подгоренского муниципального района Воронежской области (с изменениями)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Данное решение опубликовать в «Вестнике муниципальных правовых актов Первомайского сельского поселения Подгоренского муниципального района Воронежской области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главе  Первомайского сельского поселения Подгоренского муниципального района Воронежской области направить проект Генерального плана Первомайского сельского поселения Первомайского сельского поселения Подгоренского муниципального района Воронежской области с (изменениями), протоколы публичных слушаний, заключение о результатах публичных слушаний в Совет народных депутатов Первомайского сельского поселения Подгоренского муниципального района Воронежской области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 единоглас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публичных слушаний                                                    Белодедова И.В.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 публичных слушаний                                                         Л.В. Прядкина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зультатах публичных слушаний по рассмотрению проекта Генерального плана  Первомайского сельского поселения (с изменениями)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29 августа  2022 г.</w:t>
        <w:tab/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убличные слушания назначены Решением Совета народных депутатов Первомайского сельского поселения №18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О назначении публичных слушаний по проекту  Генерального  плана  Первомайского  сельского поселения (с изменеиями)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т 29.07.2022 г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ация о проведении публичных слушаний по проекту Генерального плана Первомайского сельского поселения (с изменениями) опубликована в «Вестнике муниципальных правовых актов  Первомайского сельского поселения Подгоренского муниципального района Воронежской области» и на сайте Первомайского сельского поселения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FF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лномоченный орган по проведению публичных слушаний: комиссия по подготовке  публичных слушаний в Первомайском сельском поселении Подгоренского муниципального района Воронежской области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>Собрание участников публичных слушаний по  проекту Генерального плана Первомайского сельского поселения Подгоренского муниципального района Воронежской области  (с изменениями) проведе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29» августа 2022 г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в 15-00 ч. по адресу: Воронежская область, Подгоренский район, х. Марс, ул. Дачная,  возле дома №20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брании приняло участие: 8 участник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ен протокол публичных слушаний от 29 августа 2022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 время проведения публичных слушаний от участников публичных слушаний предложений и замечаний в письменной и устной   форме  не поступил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воды по результатам публичных слушан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Считать публичные слушания состоявшимис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</w:r>
      <w:r>
        <w:rPr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Одобрить проект Генерального плана  Первомайского сельского поселения  (с изменениями) без замечани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Следует полагать возможным Генеральный пла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омайск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ельского поселения (с изменениям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Том 1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Положение о территориальном планировании» </w:t>
      </w:r>
      <w:r>
        <w:rPr>
          <w:rFonts w:cs="Times New Roman" w:ascii="Times New Roman" w:hAnsi="Times New Roman"/>
          <w:sz w:val="24"/>
          <w:szCs w:val="24"/>
        </w:rPr>
        <w:t xml:space="preserve"> Генерального плана Первомайского сельского поселения Подгоренского муниципального района Воронежской области,  с приложениями «Карта  границ населенных пунктов (в том числе границ образуемых населенных пунктов)», «Карта планируемого размещения объектов», «Карта функциональных зон поселения», «Материалы по обоснованию (в виде карт)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генерального плана предложить (с изменениями) к рассмотрению главой   Первомайского сельского поселен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  <w:tab/>
        <w:tab/>
        <w:tab/>
        <w:tab/>
        <w:tab/>
        <w:tab/>
        <w:t>И.В. Белодед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40" w:leader="none"/>
        </w:tabs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6240" w:leader="none"/>
        </w:tabs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6240" w:leader="none"/>
        </w:tabs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1:38:00Z</dcterms:created>
  <dc:creator>User</dc:creator>
  <dc:description/>
  <cp:keywords/>
  <dc:language>en-US</dc:language>
  <cp:lastModifiedBy>user</cp:lastModifiedBy>
  <cp:lastPrinted>2020-05-22T09:50:00Z</cp:lastPrinted>
  <dcterms:modified xsi:type="dcterms:W3CDTF">2022-09-02T05:43:00Z</dcterms:modified>
  <cp:revision>80</cp:revision>
  <dc:subject/>
  <dc:title/>
</cp:coreProperties>
</file>