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ПРОТОКОЛ </w:t>
      </w:r>
      <w:r>
        <w:rPr>
          <w:rFonts w:cs="Times New Roman" w:ascii="Times New Roman" w:hAnsi="Times New Roman"/>
          <w:b/>
          <w:sz w:val="24"/>
          <w:szCs w:val="24"/>
        </w:rPr>
        <w:t>№ 1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убличных слушаний по проекту Генерального плана Первомайского сельского поселения (с изменениями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августа 2022 г.                                                                                 актовый з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00                                                                                            Первомайского СДК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. Суд-Николаев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     - Белодедова Ираида Владимировна, глава Первомайского сельского посел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 - Прядкина Людмила Валентиновна, ведущий специалист Первомайского сельского поселения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исутствовали:  18  человек (список прилагается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суждение проекта  Генерального плана Первомайского сельского поселения Подгоренского муниципального района Воронежской области с (изменениями), утвержденного решением Совета народных депутатов Первомайского сельского поселения от 29.11.2011 №37 "Об утверждении Генерального плана Первомайского сельского поселения Подгоренского муниципального района Воронежской области" (в редакции решений от 16.03.2016 №7,  от 25.05.2020 №13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чик: Белодедова И.В. – глава Первомайского сельского поселения.</w:t>
      </w:r>
    </w:p>
    <w:p>
      <w:pPr>
        <w:pStyle w:val="Style15"/>
        <w:tabs>
          <w:tab w:val="clear" w:pos="708"/>
          <w:tab w:val="left" w:pos="58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вестке дня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 18 человек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«за» - 18, «против» - нет, «воздержались» - нет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 Повестку дня утверди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ЛИ: Белодедову И.В., которая сообщила, что публичные слушания по проекту Генерального плана Первомайского сельского поселения Подгоренского муниципального района Воронежской области с (изменениями), утвержденного решением Совета народных депутатов Первомайского сельского поселения от 29.11.2011 №37 "Об утверждении Генерального плана Первомайского сельского поселения Подгоренского муниципального района Воронежской области" (в редакции решений от 16.03.2016 №7,  от 25.05.2020 №13) проводятся в соответствии со статьёй 28 Федерального закона от 29.12.2004 №190 - ФЗ "Градостроительный кодекс Российской Федерации"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 статьей 12 Федеральным Законом от 06.10.2003 г. № 131-ФЗ «Об общих принципах организации местного самоуправления в Российской Федерации» и Уставом Первомайского сельского поселения Подгоренского муниципального района Воронежской области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ект Генерального плана Первомайского сельского поселения Подгоренского муниципального района Воронежской области с (изменениями), разработан Бюджетным учреждением Воронежской области «Нормативно-Проектный Центр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9.07.2022 года  Советом народных депутатов Первомайского сельского поселения Подгоренского муниципального района Воронежской области было принято решение № 18 «О назначении публичных слушаний по проекту Генерального плана Первомайского сельского поселения Первомайского сельского поселения Подгоренского муниципального района Воронежской области с (изменениями)», утвержденный решением Совета народных депутатов Первомайского сельского поселения от 29.11.2011 №37 "Об утверждении Генерального плана Первомайского сельского поселения Подгоренского муниципального района Воронежской области" (в редакции решений от 16.03.2016 №7,  от 25.05.2020 №13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е № 18 от 29.07.2022 года ««О назначении публичных слушаний по проекту Генерального плана Первомайского сельского поселения Первомайского сельского поселения Подгоренского муниципального района Воронежской области с (изменениями)», утвержденный решением Совета народных депутатов Первомайского сельского поселения от 29.11.2011 №37 "Об утверждении Генерального плана Первомайского сельского поселения Подгоренского муниципального района Воронежской области" (в редакции решений от 16.03.2016 №7,  от 25.05.2020 №13), были опубликованы в «Вестнике муниципальных правовых актов Первомайского сельского поселения Подгоренского муниципального района Воронежской области», а так же размещены на официальнов сайте администрации Первомайского сельского поселения для обсуждения населением сельского поселения. За период с момента опубликования проекта Генерального плана Первомайского сельского поселения (с изменениями), предложений от населения не поступало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елодедова И.В.  сообщила, что проект Генерального плана Первомайского сельского поселения Первомайского сельского поселения Подгоренского муниципального района Воронежской области с (изменениями)  подготовлен в соответствии со статьёй 24 Федерального закона от 29.12.2004 №190 - ФЗ "Градостроительный кодекс Российской Федерации", Федеральным Законом от 06.10.2003 г. № 131-ФЗ «Об общих принципах организации местного самоуправления в Российской Федерации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ходе  обсуждения проекта Генерального плана Первомайского сельского поселения Первомайского сельского поселения Подгоренского муниципального района Воронежской области с (изменениями), поступило предложение от депутата Гриценко С.А. проект Генерального плана Первомайского сельского поселения Первомайского сельского поселения Подгоренского муниципального района Воронежской области с (изменениями)», утвержденного решением Совета народных депутатов Первомайского сельского поселения от 29.11.2011 №37 "Об утверждении Генерального плана Первомайского сельского поселения Подгоренского муниципального района Воронежской области" (в редакции решений от 16.03.2016 №7,  от 25.05.2020 №13),одобри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али:  18   челове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» -  18,   «против» - нет, «воздержались» - не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Одобрить проект Генерального плана Первомайского сельского поселения Первомайского сельского поселения Подгоренского муниципального района Воронежской области с (изменениями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Данное решение опубликовать в «Вестнике муниципальных правовых актов Первомайского сельского поселения Подгоренского муниципального района Воронежской области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главе  Первомайского сельского поселения Подгоренского муниципального района Воронежской области направить проект Генерального плана Первомайского сельского поселения Первомайского сельского поселения Подгоренского муниципального района Воронежской области с (изменениями), протоколы публичных слушаний, заключение о результатах публичных слушаний в Совет народных депутатов Первомайского сельского поселения Подгоренского муниципального района Воронежской област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 единоглас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публичных слушаний                                                    Белодедова И.В.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публичных слушаний                                                         Л.В. Прядкина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  <w:tc>
          <w:tcPr>
            <w:tcW w:w="4603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  <w:p>
            <w:pPr>
              <w:pStyle w:val="Style15"/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публичных слушаний по рассмотрению проекта Генерального плана  Первомайского сельского поселения (с изменениям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9 августа  2022 г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бличные слушания назначены Решением Совета народных депутатов Первомайского сельского поселения №18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О назначении публичных слушаний по проекту  Генерального  плана  Первомайского  сельского поселения (с изменеиями)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т 29.07.2022 г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о проведении публичных слушаний по проекту Генерального плана Первомайского сельского поселения (с изменениями) опубликована в «Вестнике муниципальных правовых актов  Первомайского сельского поселения Подгоренского муниципального района Воронежской области» и на сайте Первомайского сельского поселения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FF00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лномоченный орган по проведению публичных слушаний: комиссия по подготовке  публичных слушаний в Первомайском сельском поселении Подгоренского муниципального района Воронежской области.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Собрание участников публичных слушаний по  проекту Генерального плана Первомайского сельского поселения (с изменениями) проведе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29» августа 2022 г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10-00 ч. в актовом зале Первомайского СДК, расположенном по адресу: Воронежская область, Подгоренский район, х. Суд-Николаевка, ул. Зеленая, 29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обрании приняло участие: 18 участник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 протокол публичных слушаний от 29 августа 2022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 время проведения публичных слушаний от участников публичных слушаний предложений и замечаний в письменной и устной   форме  не поступи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воды по результатам публичных слушаний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Считать публичные слушания состоявшимис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</w:r>
      <w:r>
        <w:rPr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Одобрить проект Генерального плана  Первомайского сельского поселения (с изменениями) без замечани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Следует полагать возможным Генеральный пла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майск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ельского поселения (с изменениям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Том 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Положение о территориальном планировании» </w:t>
      </w:r>
      <w:r>
        <w:rPr>
          <w:rFonts w:cs="Times New Roman" w:ascii="Times New Roman" w:hAnsi="Times New Roman"/>
          <w:sz w:val="24"/>
          <w:szCs w:val="24"/>
        </w:rPr>
        <w:t xml:space="preserve"> Генерального плана Первомайского сельского поселения Подгоренского муниципального района Воронежской области,  с приложениями «Карта  границ населенных пунктов (в том числе границ образуемых населенных пунктов)», «Карта планируемого размещения объектов», «Карта функциональных зон поселения», «Материалы по обоснованию (в виде карт)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генерального плана предложить (с изменениями) к рассмотрению главой   Первомайского сельского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>И.В. Белодед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38:00Z</dcterms:created>
  <dc:creator>User</dc:creator>
  <dc:description/>
  <cp:keywords/>
  <dc:language>en-US</dc:language>
  <cp:lastModifiedBy>user</cp:lastModifiedBy>
  <cp:lastPrinted>2020-05-22T09:48:00Z</cp:lastPrinted>
  <dcterms:modified xsi:type="dcterms:W3CDTF">2022-09-02T05:41:00Z</dcterms:modified>
  <cp:revision>87</cp:revision>
  <dc:subject/>
  <dc:title/>
</cp:coreProperties>
</file>